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070"/>
        <w:gridCol w:w="1823"/>
        <w:gridCol w:w="799"/>
      </w:tblGrid>
      <w:tr>
        <w:trPr>
          <w:cantSplit w:val="true"/>
        </w:trPr>
        <w:tc>
          <w:tcPr>
            <w:tcW w:w="10447" w:type="dxa"/>
            <w:gridSpan w:val="4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ЕВРАЗИЙСКИЙ СОВЕТ ПО СТАНДАРТИЗАЦИИ, МЕТРОЛОГИИ И СЕРТИФИКАЦИИ</w:t>
              <w:br/>
              <w:t>(ЕАСС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EURO-ASIAN COUNCIL FOR STANDARDIZATION, METROLOGY AND CERTIFICATION</w:t>
              <w:br/>
              <w:t>(EASC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4895" cy="1064895"/>
                  <wp:effectExtent l="0" t="0" r="0" b="0"/>
                  <wp:docPr id="1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56540</wp:posOffset>
                      </wp:positionV>
                      <wp:extent cx="15875" cy="132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widowControl w:val="false"/>
                                    <w:suppressAutoHyphens w:val="true"/>
                                    <w:bidi w:val="0"/>
                                    <w:spacing w:before="0" w:after="4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0.45pt;mso-wrap-distance-left:0pt;mso-wrap-distance-right:0pt;mso-wrap-distance-top:0pt;mso-wrap-distance-bottom:0pt;margin-top:20.2pt;mso-position-vertical-relative:page;margin-left:473.65pt;mso-position-horizontal:righ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9"/>
                              <w:widowControl w:val="false"/>
                              <w:suppressAutoHyphens w:val="true"/>
                              <w:bidi w:val="0"/>
                              <w:spacing w:before="0" w:after="4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0" w:type="dxa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pacing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80"/>
                <w:sz w:val="24"/>
                <w:szCs w:val="24"/>
              </w:rPr>
              <w:t>ПРАВИЛА ПО МЕЖГОСУДАРСТВЕННОЙ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bCs/>
                <w:spacing w:val="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80"/>
                <w:sz w:val="24"/>
                <w:szCs w:val="24"/>
              </w:rPr>
              <w:t>СТАНДАРТИЗАЦИИ</w:t>
            </w:r>
          </w:p>
        </w:tc>
        <w:tc>
          <w:tcPr>
            <w:tcW w:w="2622" w:type="dxa"/>
            <w:gridSpan w:val="2"/>
            <w:tcBorders>
              <w:top w:val="single" w:sz="24" w:space="0" w:color="000000"/>
              <w:bottom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240" w:after="120"/>
              <w:ind w:left="642" w:right="-180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МГ</w:t>
              <w:br/>
            </w:r>
            <w:bookmarkStart w:id="0" w:name="OLE_LINK8"/>
            <w:bookmarkStart w:id="1" w:name="OLE_LINK2"/>
            <w:bookmarkStart w:id="2" w:name="OLE_LINK1"/>
            <w:r>
              <w:rPr>
                <w:rFonts w:cs="Arial" w:ascii="Arial" w:hAnsi="Arial"/>
                <w:b/>
                <w:bCs/>
                <w:sz w:val="32"/>
                <w:szCs w:val="32"/>
              </w:rPr>
              <w:t>06–</w:t>
            </w:r>
            <w:bookmarkEnd w:id="1"/>
            <w:bookmarkEnd w:id="2"/>
            <w:r>
              <w:rPr>
                <w:rFonts w:cs="Arial" w:ascii="Arial" w:hAnsi="Arial"/>
                <w:b/>
                <w:bCs/>
                <w:sz w:val="32"/>
                <w:szCs w:val="32"/>
              </w:rPr>
              <w:br/>
            </w:r>
            <w:bookmarkEnd w:id="0"/>
            <w:r>
              <w:rPr>
                <w:rFonts w:cs="Arial" w:ascii="Arial" w:hAnsi="Arial"/>
                <w:b/>
                <w:bCs/>
                <w:sz w:val="32"/>
                <w:szCs w:val="32"/>
              </w:rPr>
              <w:t>ХХХХ</w:t>
            </w:r>
          </w:p>
          <w:p>
            <w:pPr>
              <w:pStyle w:val="Normal"/>
              <w:suppressAutoHyphens w:val="true"/>
              <w:spacing w:lineRule="auto" w:line="240" w:before="240" w:after="120"/>
              <w:ind w:left="642" w:right="-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проект, окончательная редакц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60"/>
              <w:ind w:right="68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рядок признания результатов испытаний и утверждения типа, первичной поверки, метрологической аттестации средств измерений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1418" w:right="141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Start w:id="3" w:name="OLE_LINK4"/>
            <w:bookmarkStart w:id="4" w:name="OLE_LINK3"/>
            <w:r>
              <w:rPr>
                <w:b/>
                <w:bCs/>
                <w:i/>
                <w:iCs/>
                <w:sz w:val="24"/>
                <w:szCs w:val="24"/>
              </w:rPr>
              <w:t>Настоящий проект правил не подлежит применению до его утверждения</w:t>
            </w:r>
            <w:bookmarkEnd w:id="3"/>
            <w:bookmarkEnd w:id="4"/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12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t>Минск</w:t>
      </w:r>
      <w:r>
        <w:rPr>
          <w:rFonts w:cs="Arial" w:ascii="Arial" w:hAnsi="Arial"/>
          <w:b/>
          <w:bCs/>
          <w:spacing w:val="40"/>
          <w:sz w:val="24"/>
          <w:szCs w:val="24"/>
          <w:lang w:val="en-US" w:eastAsia="en-US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spacing w:val="40"/>
          <w:b/>
          <w:szCs w:val="24"/>
          <w:bCs/>
          <w:rFonts w:cs="Arial" w:ascii="Arial" w:hAnsi="Arial"/>
          <w:lang w:val="en-US" w:eastAsia="en-US"/>
        </w:rPr>
        <w:fldChar w:fldCharType="end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40"/>
          <w:sz w:val="24"/>
          <w:szCs w:val="24"/>
        </w:rPr>
      </w:pP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40"/>
          <w:sz w:val="24"/>
          <w:szCs w:val="24"/>
        </w:rPr>
        <w:fldChar w:fldCharType="begin"/>
      </w:r>
      <w:r>
        <w:rPr>
          <w:sz w:val="24"/>
          <w:spacing w:val="40"/>
          <w:b/>
          <w:szCs w:val="24"/>
          <w:bCs/>
          <w:rFonts w:cs="Arial" w:ascii="Arial" w:hAnsi="Arial"/>
        </w:rPr>
        <w:instrText xml:space="preserve"> IF  "" ""</w:instrText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spacing w:val="40"/>
          <w:b/>
          <w:szCs w:val="24"/>
          <w:bCs/>
          <w:rFonts w:cs="Arial" w:ascii="Arial" w:hAnsi="Arial"/>
        </w:rPr>
      </w:r>
      <w:r>
        <w:rPr>
          <w:sz w:val="24"/>
          <w:spacing w:val="40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Евразийский совет по стандартизации, метрологии и сертификации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редисловие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Цели, основные принципы и основной порядок проведения работ по межгосударственной стандартизации установлены в ГОСТ 1.0</w:t>
      </w:r>
      <w:r>
        <w:rPr>
          <w:rFonts w:eastAsia="Symbol" w:cs="Symbol" w:ascii="Symbol" w:hAnsi="Symbol"/>
          <w:sz w:val="20"/>
          <w:szCs w:val="20"/>
          <w:lang w:eastAsia="ru-RU"/>
        </w:rPr>
        <w:t></w:t>
      </w:r>
      <w:r>
        <w:rPr>
          <w:rFonts w:cs="Arial" w:ascii="Arial" w:hAnsi="Arial"/>
          <w:sz w:val="20"/>
          <w:szCs w:val="20"/>
          <w:lang w:eastAsia="ru-RU"/>
        </w:rPr>
        <w:t>2015 «Межгосударственная система стандартизации. Основные положения» и ГОСТ 1.2</w:t>
      </w:r>
      <w:r>
        <w:rPr>
          <w:rFonts w:eastAsia="Symbol" w:cs="Symbol" w:ascii="Symbol" w:hAnsi="Symbol"/>
          <w:sz w:val="20"/>
          <w:szCs w:val="20"/>
          <w:lang w:eastAsia="ru-RU"/>
        </w:rPr>
        <w:t></w:t>
      </w:r>
      <w:r>
        <w:rPr>
          <w:rFonts w:cs="Arial" w:ascii="Arial" w:hAnsi="Arial"/>
          <w:sz w:val="20"/>
          <w:szCs w:val="20"/>
          <w:lang w:eastAsia="ru-RU"/>
        </w:rPr>
        <w:t>2015 «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Normal"/>
        <w:suppressAutoHyphens w:val="true"/>
        <w:spacing w:before="120" w:after="0"/>
        <w:ind w:firstLine="709"/>
        <w:rPr>
          <w:rFonts w:ascii="Arial" w:hAnsi="Arial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ru-RU"/>
        </w:rPr>
        <w:t>Сведения о правил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РАЗРАБОТАНЫ  Федеральным государственным унитарным предприятием «Всероссийский научно-исследовательский институт метрологической службы (ФГУП «ВНИИМС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НЕСЕНЫ </w:t>
      </w:r>
      <w:r>
        <w:rPr>
          <w:rFonts w:cs="Arial" w:ascii="Arial" w:hAnsi="Arial"/>
          <w:sz w:val="20"/>
          <w:szCs w:val="20"/>
        </w:rPr>
        <w:t>Федеральным агентством по техническому регулированию и метрологии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ИНЯТЫ Евразийским Советом по стандартизации, метрологии и сертификации </w:t>
      </w:r>
      <w:r>
        <w:rPr>
          <w:rFonts w:cs="Arial" w:ascii="Arial" w:hAnsi="Arial"/>
          <w:sz w:val="20"/>
          <w:szCs w:val="20"/>
        </w:rPr>
        <w:t>(протокол                   201    г. №                               )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За принятие проголосовали: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2240"/>
        <w:gridCol w:w="4208"/>
      </w:tblGrid>
      <w:tr>
        <w:trPr>
          <w:trHeight w:val="441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е наименование страны по МК (ИСО 3166) 004–9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аны по МК (ИСО 3166) 004–9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20" w:after="2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 национального органа по стандартизации</w:t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_Hlk387923110"/>
            <w:bookmarkStart w:id="6" w:name="_Hlk387923110"/>
            <w:bookmarkEnd w:id="6"/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1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before="20" w:after="20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ЗАМЕН ПМГ 06–2001</w:t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  <w:lang w:eastAsia="ru-RU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  <w:t>Информация о введении в действие (прекращении действия) настоящих правил и изменений к ним на территории указанных выше государств публикуется в указателях национальных (государственных) стандартов, издаваемых в этих государствах, а также в сети Интернет на сайтах соответствующих национальных (государственных) органов по стандартизац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  <w:t>В случае пересмотра, изменения или отмены настоящих правил соответствующая информация также будет опубликована в сети Интернет на 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  <w:lang w:eastAsia="ru-RU"/>
        </w:rPr>
      </w:pPr>
      <w:r>
        <w:rPr>
          <w:rFonts w:cs="Arial" w:ascii="Arial" w:hAnsi="Arial"/>
          <w:i/>
          <w:iCs/>
          <w:sz w:val="18"/>
          <w:szCs w:val="18"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pacing w:val="40"/>
          <w:sz w:val="24"/>
          <w:szCs w:val="24"/>
        </w:rPr>
        <w:t>ПРАВИЛА ПО МЕЖГОСУДАРСТВЕННОЙ</w:t>
      </w:r>
      <w:r>
        <w:rPr>
          <w:rFonts w:cs="Arial" w:ascii="Arial" w:hAnsi="Arial"/>
          <w:b/>
          <w:bCs/>
          <w:spacing w:val="40"/>
        </w:rPr>
        <w:t xml:space="preserve"> </w:t>
      </w:r>
      <w:r>
        <w:rPr>
          <w:rFonts w:cs="Arial" w:ascii="Arial" w:hAnsi="Arial"/>
          <w:b/>
          <w:bCs/>
          <w:spacing w:val="40"/>
          <w:sz w:val="24"/>
          <w:szCs w:val="24"/>
        </w:rPr>
        <w:t>СТАНДАРТ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признания результатов испытаний и утверждения типа, первичной поверки, метрологической аттестации средств измерен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та введения – 201    –        –   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астоящие правила разработаны в развитие «Соглашения о взаимном признании результатов испытаний с целью утверждения типа, метрологической аттестации, поверки и калибровки средств измерений» (далее – Соглашение)</w:t>
      </w:r>
      <w:r>
        <w:rPr>
          <w:rFonts w:cs="Arial" w:ascii="Arial" w:hAnsi="Arial"/>
          <w:sz w:val="20"/>
          <w:szCs w:val="20"/>
          <w:lang w:val="en-US" w:eastAsia="ru-RU"/>
        </w:rPr>
        <w:t> </w:t>
      </w:r>
      <w:r>
        <w:rPr>
          <w:rFonts w:cs="Arial" w:ascii="Arial" w:hAnsi="Arial"/>
          <w:sz w:val="20"/>
          <w:szCs w:val="20"/>
          <w:lang w:eastAsia="ru-RU"/>
        </w:rPr>
        <w:t>[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астоящие правила устанавливают порядок признания результатов испытаний и утверждения типа, метрологической аттестации средств измерений, производимых в государствах – участниках Соглашения, а также первичной поверки средств измерений, проводимой в государствах – участниках Соглашения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положения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знание результатов испытаний и утверждения типа средств измерений, а также их первичной поверки осуществляется применительно к средствам измерений, произведенным на территориях государств – участников Соглашени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знание результатов испытаний и утверждения типа средств измерений, их первичной поверки осуществляет уполномоченный орган по метрологии (обеспечению единства измерений) государства – участника Соглашения (далее – националь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знание метрологической аттестации средств измерений осуществляется национальными органами в том случае, если законодательством в области обеспечения единства измерений государства – участника Соглашения предусмотрена данная метрологическая процедура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Юридическое лицо (индивидуальный предприниматель), являющийся изготовителем утвержденного типа средства измерений (далее – Заявитель), заинтересованное в признании утверждения типа выпускаемого им средства измерений и его первичной поверки в государстве – участнике Соглашения, представляет в национальный орган этого государства – участника Соглаш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изнание утверждения типа и первичной поверки средства измерений, включающую гарантийные обязательства об оплате расходов, связанных с проведением работ по экспертизе, оформленную по форме Приложения А, а также сведения о прослеживаемости средства измерений к национальному первичному эталону, оформленные в форме справки согласно Приложению Б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эксплуатационных документов, входящие в комплектность средства измерений (согласно описанию типа средства измерений), и методики повер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копию программы испытани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протоколов испытаний (отчета об испытаниях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случае признания результатов первичной поверки </w:t>
      </w:r>
      <w:r>
        <w:rPr>
          <w:rFonts w:cs="Arial" w:ascii="Arial" w:hAnsi="Arial"/>
          <w:bCs/>
          <w:sz w:val="20"/>
          <w:szCs w:val="20"/>
        </w:rPr>
        <w:t>представляет в национальный орган этого государства – участника Соглашения</w:t>
      </w:r>
      <w:r>
        <w:rPr>
          <w:rFonts w:cs="Arial" w:ascii="Arial" w:hAnsi="Arial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копи</w:t>
      </w:r>
      <w:ins w:id="6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t>ю</w:t>
        </w:r>
      </w:ins>
      <w:del w:id="7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delText>я</w:delText>
        </w:r>
      </w:del>
      <w:r>
        <w:rPr>
          <w:rFonts w:cs="Arial" w:ascii="Arial" w:hAnsi="Arial"/>
          <w:sz w:val="20"/>
          <w:szCs w:val="20"/>
          <w:lang w:eastAsia="ru-RU"/>
        </w:rPr>
        <w:t xml:space="preserve"> свидетельства (аттестата) о поверке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форм</w:t>
      </w:r>
      <w:del w:id="8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delText>а</w:delText>
        </w:r>
      </w:del>
      <w:ins w:id="9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t>у</w:t>
        </w:r>
      </w:ins>
      <w:r>
        <w:rPr>
          <w:rFonts w:cs="Arial" w:ascii="Arial" w:hAnsi="Arial"/>
          <w:sz w:val="20"/>
          <w:szCs w:val="20"/>
          <w:lang w:eastAsia="ru-RU"/>
        </w:rPr>
        <w:t xml:space="preserve">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- копи</w:t>
      </w:r>
      <w:del w:id="10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delText>я</w:delText>
        </w:r>
      </w:del>
      <w:ins w:id="11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t>ю</w:t>
        </w:r>
      </w:ins>
      <w:r>
        <w:rPr>
          <w:rFonts w:cs="Arial" w:ascii="Arial" w:hAnsi="Arial"/>
          <w:sz w:val="20"/>
          <w:szCs w:val="20"/>
          <w:lang w:eastAsia="ru-RU"/>
        </w:rPr>
        <w:t xml:space="preserve"> аттестата аккредитации поверочной лаборатории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- выписк</w:t>
      </w:r>
      <w:del w:id="12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delText>а</w:delText>
        </w:r>
      </w:del>
      <w:ins w:id="13" w:author="Сергей Дроздов" w:date="2019-11-18T11:42:00Z">
        <w:r>
          <w:rPr>
            <w:rFonts w:cs="Arial" w:ascii="Arial" w:hAnsi="Arial"/>
            <w:sz w:val="20"/>
            <w:szCs w:val="20"/>
            <w:lang w:eastAsia="ru-RU"/>
          </w:rPr>
          <w:t>у</w:t>
        </w:r>
      </w:ins>
      <w:r>
        <w:rPr>
          <w:rFonts w:cs="Arial" w:ascii="Arial" w:hAnsi="Arial"/>
          <w:sz w:val="20"/>
          <w:szCs w:val="20"/>
          <w:lang w:eastAsia="ru-RU"/>
        </w:rPr>
        <w:t xml:space="preserve">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едставляемые документы должны быть заверены печатью Заявителя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Национальный орган в срок, не превышающий десяти календарных дней с даты получения указанных в пункте 2.3 настоящих правил документов, организует проверку соблюдения следующих условий Соглаш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ытания средства измерений проведены имеющей полномочия в соответствии с национальным законодательством испытательной лабораторией (центром) государства – участника Согла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испытательная лаборатория (центр) имеет подтверждение прослеживаемости средств измерений к национальным эталонам в соответствии с требованиями Международной организации законодательной метрологии, Международного комитета по мерам и веса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тверждение типа средства измерений осуществлено уполномоченным органом по метрологии (обеспечению единства измерений) государства – участника Соглашения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нформация об утвержденном типе средства измерений размещена на официальном интернет-сайте уполномоченного органа по метрологии государства – участника Согла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верка средства измерений, результаты которой требуется признать, осуществляется поверочной лабораторией государства – участника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а измерений утвержден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случае невыполнения перечисленных условий национальный орган в письменной форме извещает Заявителя об отказе в признании. Представленные документы не возвращаютс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При выполнении условий, предусмотренных пунктом 2.4 настоящих правил, национальный орган организует проведение метрологической экспертизы в одном из национальных метрологических институтов или организаций, выполняющих функцию метрологических институтов государства – участника Соглашения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sz w:val="20"/>
          <w:szCs w:val="20"/>
        </w:rPr>
        <w:t>Национальный метрологический институт или организация, выполняющая функцию метрологического института (далее – Исполнитель) в срок, не превышающий десяти рабочих дней с даты получения поручения от национального органа, направляет Заявителю договор на возмещение расходов, связанных с проведением метрологической экспертизы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Стоимость работ по метрологической экспертизе не должна превышать стоимости, рекомендованной Межгосударственным советом по стандартизации, метрологии и сертификации, с учетом требований национального законодательства в области обеспечения единства измерений государств – участников Соглашения. Оплата этих работ осуществляется один раз. За проведение повторной экспертизы плата не взимается в случае, если доработанные материалы были представлены в срок не позднее трех месяцев с даты получения метрологической экспертизы. 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Исполнитель в срок, не превышающий тридцати календарных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дней со дня поступления оплаты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и комплекта документов, согласно пункту 2.3 настоящих правил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от Заявителя, проводит метрологическую экспертизу результатов испытаний средства измерений утвержденного типа, получающих призн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подготовке заключения Исполнитель проверяет соблюдение следующих услов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пытания проведены испытательной лабораторией (центром) в соответствии с требованиями распространяющихся на них нормативных доку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еспечена метрологическая прослеживаемость эталонов, используемых при проведении испытаний и первичной повер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сследования средства измерений проведены в объеме, предусмотренном программой испытаний, и подтверждены соответствующими протоко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редство измерений соответствует обязательным техническим и метрологическим требованиям, предъявляемым к нему национальным законодательством в области обеспечения единства измерений государства – участника Соглашения, признающего результаты испытаний (при их наличи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озможность выполнения операций поверки, предусмотренных методикой поверки средства измерений, рабочими эталонами, зарегистрированными в установленном порядке национальным органом, признающим первичную поверку средства измер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Исполнитель направляет в национальный орган и заявителю заключение о результатах метрологической экспертизы с рекомендацией о признании (непризнании) результатов утверждения типа и первичной поверки средства измер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2.8 Национальный орган на основании результатов метрологической экспертизы в срок, не превышающий десяти рабочих дней, принимает решение о признании утверждения типа и первичной поверки средства измерений. 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поверочный интервал средств измерений устанавливается в соответствии с национальным законодательством национального органа, признающего результаты испытаний с целью утверждения типа, метрологической аттестации, первичной поверки средств измерений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В обоснованных случаях национальный орган может принять решение о признании утверждения типа без признания первичной поверки (например, если проведение поверки возможно только после сборки или монтажа средства измерения на месте эксплуатации)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Национальный орган направляет соответствующее уведомление Заявителю и размещает сведения о взаимном признании утверждения типа средства измерений и первичной поверки в информационном фонде в области обеспечения единства измер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основанных случаях национальный орган может принять решение об отказе в признании утверждения типа и первичной поверки или первичной поверки. В этом случае национальный орган направляет соответствующее уведомление Заявителю с указанием причины отказа в признании. Представленные документы не возвращаются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</w:rPr>
        <w:t>Решение о признании утверждения типа и первичной поверки средства измерений выдается национальным органом на период срока действия свидетельства (сертификата) об утверждении типа средств измерений, выданного Заявителю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 и организует их первичную поверку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9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Заявитель, получивший признание утверждения типа и первичной поверки средства измерений, в период срока действия свидетельства (сертификата) об утверждении типа обязан информировать национальный орган государства – участника Соглашения, признавшего  утверждение типа и первичную поверку средства измерений, в следующих случаях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описание типа средства измерений (для национального реестра средств измерений)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внесении изменений в методику поверки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б изменении межповерочного интервала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изменении наименования изготовителя или его формы собствен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изменении сведений о поверочной лаборатории, проводящей первичную поверку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0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внесения изменений в описание типа средства измерений (для национального реестра средств измерений) Заявитель направляет в национальный орган, признавший утверждение типа и первичную поверку изготавливаемого им средства измерений, следующие докумен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явку на внесение изменений в описание типа, включающую гарантийные обязательства об оплате расходов, связанных с проведением работ по экспертизе, оформленную по форме Приложения 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 с внесенными изменениями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акта испытаний на соответствие утвержденному типу (копию акта испытаний с целью внесения изменений, влияющих на метрологические характеристики средства измерений) или копию заключения метрологической экспертизы конструкторской и (или) технологической документации, оформленные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эксплуатационных документов, входящие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программы испытаний 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Работы по внесению изменений в описание типа средства измерений (для национального реестра средств измерений) проводятся в соответствии с положениями п.п. 2.5-2.7 настоящих правил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10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1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внесения изменений в методику поверки, и (или) изменения межповерочного интервала, и (или) поверочной лаборатории, проводящей первичную поверку, Заявитель через национальный орган государства – участника Соглашения, на территории которого Заявитель осуществляет выпуск из производства средства измерений утвержденного типа, направляет в национальный орган, признавший утверждение типа и первичную поверку изготавливаемого им средства измерений, копию решения национального органа о внесении изменений в методику поверки и (или) об изменении интервала между поверками, а также копию методики поверки, справку согласно Приложению Б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, с прилагаемыми к ней документами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Формы заявок приведены в </w:t>
      </w:r>
      <w:bookmarkStart w:id="13" w:name="OLE_LINK9"/>
      <w:bookmarkStart w:id="14" w:name="OLE_LINK7"/>
      <w:r>
        <w:rPr>
          <w:rFonts w:cs="Arial" w:ascii="Arial" w:hAnsi="Arial"/>
          <w:b w:val="false"/>
          <w:bCs w:val="false"/>
          <w:sz w:val="20"/>
          <w:szCs w:val="20"/>
        </w:rPr>
        <w:t>Приложении </w:t>
      </w:r>
      <w:bookmarkEnd w:id="13"/>
      <w:bookmarkEnd w:id="14"/>
      <w:r>
        <w:rPr>
          <w:rFonts w:cs="Arial" w:ascii="Arial" w:hAnsi="Arial"/>
          <w:b w:val="false"/>
          <w:bCs w:val="false"/>
          <w:sz w:val="20"/>
          <w:szCs w:val="20"/>
        </w:rPr>
        <w:t>Г, Приложении  Д и Приложении  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 от национального органа государства – участника Соглашения, на территории которого Заявитель осуществляет выпуск из производства средства измерений утвержденного типа, принимает решение о внесении изменений в методику поверки, и (или) изменения интервала между поверками, и (или) внесения изменений в сведения о поверочной лаборатории, проводящей первичную поверку,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 – участника Соглашения, на территории которого Заявитель осуществляет выпуск из производства средства измерений утвержденного типа и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зимание платы, связанной с процедурой внесения изменений в методику поверки и (или) изменения интервала между поверками и (или) изменения сведений о поверочной лаборатории, проводящей первичную поверку, не предусмотрено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2 </w:t>
      </w:r>
      <w:r>
        <w:rPr>
          <w:rFonts w:cs="Arial" w:ascii="Arial" w:hAnsi="Arial"/>
          <w:b w:val="false"/>
          <w:bCs w:val="false"/>
          <w:sz w:val="20"/>
          <w:szCs w:val="20"/>
        </w:rPr>
        <w:t>В случае изменения наименования изготовителя или его формы собственности Заявитель направляет в национальный орган, признавший утверждение типа и первичную поверку изготавливаемого им средства измерений, копию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. Форма заявки приведена в Приложении Ж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внесении изменений в ранее принятое решение о признании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Взимание платы, связанной с процедурой </w:t>
      </w:r>
      <w:r>
        <w:rPr>
          <w:rFonts w:cs="Arial" w:ascii="Arial" w:hAnsi="Arial"/>
          <w:bCs/>
          <w:sz w:val="20"/>
          <w:szCs w:val="20"/>
        </w:rPr>
        <w:t>изменения наименования изготовителя или его формы собственности</w:t>
      </w:r>
      <w:r>
        <w:rPr>
          <w:rFonts w:cs="Arial" w:ascii="Arial" w:hAnsi="Arial"/>
          <w:sz w:val="20"/>
          <w:szCs w:val="20"/>
          <w:lang w:eastAsia="ru-RU"/>
        </w:rPr>
        <w:t>, не предусмотрено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П</w:t>
      </w:r>
      <w:r>
        <w:rPr>
          <w:rFonts w:cs="Arial" w:ascii="Arial" w:hAnsi="Arial"/>
          <w:b w:val="false"/>
          <w:sz w:val="20"/>
          <w:szCs w:val="20"/>
          <w:lang w:val="ru-RU"/>
        </w:rPr>
        <w:t xml:space="preserve">о окончании срока действия </w:t>
      </w:r>
      <w:r>
        <w:rPr>
          <w:rFonts w:cs="Arial" w:ascii="Arial" w:hAnsi="Arial"/>
          <w:b w:val="false"/>
          <w:sz w:val="20"/>
          <w:szCs w:val="20"/>
        </w:rPr>
        <w:t>свидетельства (сертификата) об утверждении типа средств измерений признание утверждения типа и первичной поверки средства измерений может быть продлено национальным органом на последующий срок действия свидетельства (сертификата) об утверждении типа средств измерений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Для продления признания утверждения типа и первичной поверки средства измерений Заявитель представляет в национальный орган, признавший утверждение типа и первичную поверку изготавливаемого им средства измерений, следующие документ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одление признания утверждения типа и первичной поверки средства измерений, оформленную по форме Приложения 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, выданного по результатам продл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копию акта испытаний (при проведении испытаний на соответствие утвержденному типу) </w:t>
      </w:r>
      <w:del w:id="14" w:author="Microsoft Office User" w:date="2019-11-13T11:00:00Z">
        <w:r>
          <w:rPr>
            <w:rFonts w:cs="Arial" w:ascii="Arial" w:hAnsi="Arial"/>
            <w:sz w:val="20"/>
            <w:szCs w:val="20"/>
            <w:lang w:eastAsia="ru-RU"/>
          </w:rPr>
          <w:delText xml:space="preserve">или копию заключения метрологической экспертизы конструкторской и (или технологической) документации, </w:delText>
        </w:r>
      </w:del>
      <w:r>
        <w:rPr>
          <w:rFonts w:cs="Arial" w:ascii="Arial" w:hAnsi="Arial"/>
          <w:sz w:val="20"/>
          <w:szCs w:val="20"/>
          <w:lang w:eastAsia="ru-RU"/>
        </w:rPr>
        <w:t>в соответствии с требованиями национального законодательства в сфере обеспечения единства измер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копию программы испытаний (в случаях, если в соответствии с требованиями национального законодательства в сфере обеспечения единства измерений решение о продлении срока действия </w:t>
      </w:r>
      <w:r>
        <w:rPr>
          <w:rFonts w:cs="Arial" w:ascii="Arial" w:hAnsi="Arial"/>
          <w:sz w:val="20"/>
          <w:szCs w:val="20"/>
        </w:rPr>
        <w:t>свидетельства (сертификата) об утверждении типа средств измерений</w:t>
      </w:r>
      <w:r>
        <w:rPr>
          <w:rFonts w:cs="Arial" w:ascii="Arial" w:hAnsi="Arial"/>
          <w:sz w:val="20"/>
          <w:szCs w:val="20"/>
          <w:lang w:eastAsia="ru-RU"/>
        </w:rPr>
        <w:t xml:space="preserve"> принимается на основании результатов испытани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- копии протоколов испытаний (отчета об испытаниях) (в случаях, если в соответствии с требованиями национального законодательства в сфере обеспечения единства измерений решение о продлении срока действия </w:t>
      </w:r>
      <w:r>
        <w:rPr>
          <w:rFonts w:cs="Arial" w:ascii="Arial" w:hAnsi="Arial"/>
          <w:sz w:val="20"/>
          <w:szCs w:val="20"/>
        </w:rPr>
        <w:t>свидетельства (сертификата) об утверждении типа средств измерений</w:t>
      </w:r>
      <w:r>
        <w:rPr>
          <w:rFonts w:cs="Arial" w:ascii="Arial" w:hAnsi="Arial"/>
          <w:sz w:val="20"/>
          <w:szCs w:val="20"/>
          <w:lang w:eastAsia="ru-RU"/>
        </w:rPr>
        <w:t xml:space="preserve"> принимается на основании результатов испытаний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  <w:lang w:eastAsia="ru-RU"/>
          <w:ins w:id="21" w:author="Microsoft Office User" w:date="2019-11-13T11:02:00Z"/>
        </w:rPr>
      </w:pPr>
      <w:ins w:id="15" w:author="Microsoft Office User" w:date="2019-11-13T11:01:00Z">
        <w:r>
          <w:rPr>
            <w:rFonts w:cs="Arial" w:ascii="Arial" w:hAnsi="Arial"/>
            <w:sz w:val="20"/>
            <w:szCs w:val="20"/>
            <w:lang w:eastAsia="ru-RU"/>
          </w:rPr>
          <w:tab/>
          <w:t>В случае, если в конструкцию</w:t>
        </w:r>
      </w:ins>
      <w:ins w:id="16" w:author="Microsoft Office User" w:date="2019-11-13T11:09:00Z">
        <w:r>
          <w:rPr>
            <w:rFonts w:cs="Arial" w:ascii="Arial" w:hAnsi="Arial"/>
            <w:sz w:val="20"/>
            <w:szCs w:val="20"/>
            <w:lang w:eastAsia="ru-RU"/>
          </w:rPr>
          <w:t>, технические</w:t>
        </w:r>
      </w:ins>
      <w:ins w:id="17" w:author="Microsoft Office User" w:date="2019-11-13T11:01:00Z">
        <w:r>
          <w:rPr>
            <w:rFonts w:cs="Arial" w:ascii="Arial" w:hAnsi="Arial"/>
            <w:sz w:val="20"/>
            <w:szCs w:val="20"/>
            <w:lang w:eastAsia="ru-RU"/>
          </w:rPr>
          <w:t xml:space="preserve"> и метрологические характеристики средства измерений не вносились изменения, предоставляется </w:t>
        </w:r>
      </w:ins>
      <w:ins w:id="18" w:author="Microsoft Office User" w:date="2019-11-13T11:28:00Z">
        <w:r>
          <w:rPr>
            <w:rFonts w:cs="Arial" w:ascii="Arial" w:hAnsi="Arial"/>
            <w:sz w:val="20"/>
            <w:szCs w:val="20"/>
            <w:lang w:eastAsia="ru-RU"/>
          </w:rPr>
          <w:t>оригинал</w:t>
        </w:r>
      </w:ins>
      <w:ins w:id="19" w:author="Microsoft Office User" w:date="2019-11-13T11:00:00Z">
        <w:r>
          <w:rPr>
            <w:rFonts w:cs="Arial" w:ascii="Arial" w:hAnsi="Arial"/>
            <w:sz w:val="20"/>
            <w:szCs w:val="20"/>
            <w:lang w:eastAsia="ru-RU"/>
          </w:rPr>
          <w:t xml:space="preserve"> заключения метрологической экспертизы конструкторской и (или технологической) документации в соответствии с требованиями национального законодательства в сфере обеспечения единства измерений</w:t>
        </w:r>
      </w:ins>
      <w:ins w:id="20" w:author="Microsoft Office User" w:date="2019-11-13T11:02:00Z">
        <w:r>
          <w:rPr>
            <w:rFonts w:cs="Arial" w:ascii="Arial" w:hAnsi="Arial"/>
            <w:sz w:val="20"/>
            <w:szCs w:val="20"/>
            <w:lang w:eastAsia="ru-RU"/>
          </w:rPr>
          <w:t>.</w:t>
        </w:r>
      </w:ins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  <w:ins w:id="28" w:author="Microsoft Office User" w:date="2019-11-13T11:00:00Z"/>
        </w:rPr>
      </w:pPr>
      <w:ins w:id="22" w:author="Microsoft Office User" w:date="2019-11-13T11:02:00Z">
        <w:r>
          <w:rPr>
            <w:rFonts w:cs="Arial" w:ascii="Arial" w:hAnsi="Arial"/>
            <w:sz w:val="20"/>
            <w:szCs w:val="20"/>
            <w:lang w:eastAsia="ru-RU"/>
          </w:rPr>
          <w:tab/>
          <w:t xml:space="preserve">Изменение конструкции средства измерений, влияющее на его технические и метрологические характеристики, приравнивается к разработке нового типа средства  измерений, а признание  </w:t>
        </w:r>
      </w:ins>
      <w:ins w:id="23" w:author="Microsoft Office User" w:date="2019-11-13T11:04:00Z">
        <w:r>
          <w:rPr>
            <w:rFonts w:cs="Arial" w:ascii="Arial" w:hAnsi="Arial"/>
            <w:sz w:val="20"/>
            <w:szCs w:val="20"/>
            <w:lang w:eastAsia="ru-RU"/>
          </w:rPr>
          <w:t>результатов утверждение типа осуществляется в соответствии с пункт</w:t>
        </w:r>
      </w:ins>
      <w:ins w:id="24" w:author="Microsoft Office User" w:date="2019-11-13T11:20:00Z">
        <w:r>
          <w:rPr>
            <w:rFonts w:cs="Arial" w:ascii="Arial" w:hAnsi="Arial"/>
            <w:sz w:val="20"/>
            <w:szCs w:val="20"/>
            <w:lang w:eastAsia="ru-RU"/>
          </w:rPr>
          <w:t>ами</w:t>
        </w:r>
      </w:ins>
      <w:ins w:id="25" w:author="Microsoft Office User" w:date="2019-11-13T11:05:00Z">
        <w:r>
          <w:rPr>
            <w:rFonts w:cs="Arial" w:ascii="Arial" w:hAnsi="Arial"/>
            <w:sz w:val="20"/>
            <w:szCs w:val="20"/>
            <w:lang w:eastAsia="ru-RU"/>
          </w:rPr>
          <w:t xml:space="preserve"> 2.3</w:t>
        </w:r>
      </w:ins>
      <w:ins w:id="26" w:author="Microsoft Office User" w:date="2019-11-13T11:20:00Z">
        <w:r>
          <w:rPr>
            <w:rFonts w:cs="Arial" w:ascii="Arial" w:hAnsi="Arial"/>
            <w:sz w:val="20"/>
            <w:szCs w:val="20"/>
            <w:lang w:eastAsia="ru-RU"/>
          </w:rPr>
          <w:t>-2.8</w:t>
        </w:r>
      </w:ins>
      <w:ins w:id="27" w:author="Microsoft Office User" w:date="2019-11-13T11:05:00Z">
        <w:r>
          <w:rPr>
            <w:rFonts w:cs="Arial" w:ascii="Arial" w:hAnsi="Arial"/>
            <w:sz w:val="20"/>
            <w:szCs w:val="20"/>
            <w:lang w:eastAsia="ru-RU"/>
          </w:rPr>
          <w:t xml:space="preserve"> настоящего документа.</w:t>
        </w:r>
      </w:ins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  <w:ins w:id="30" w:author="Microsoft Office User" w:date="2019-11-13T11:00:00Z"/>
        </w:rPr>
      </w:pPr>
      <w:ins w:id="29" w:author="Microsoft Office User" w:date="2019-11-13T11:00:00Z">
        <w:r>
          <w:rPr>
            <w:rFonts w:cs="Arial" w:ascii="Arial" w:hAnsi="Arial"/>
            <w:sz w:val="20"/>
            <w:szCs w:val="20"/>
            <w:lang w:eastAsia="ru-RU"/>
          </w:rPr>
        </w:r>
      </w:ins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продлении признания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обоснованных случаях национальный орган может принять решение об отказе в продлении признания утверждения типа и (или) первичной поверки или принять решение о признании продления утверждения типа без признания продления первичной поверки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4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Заявитель, заинтересованный в признании метрологической аттестации средства измерений, представляет в национальный орган государства – участника Соглашени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заявку на признание метрологической аттестации средства измерений, оформленную по форме согласно Приложению 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копию свидетельства (сертификат) о метрологической аттестации с приложением протокола метрологической аттестации средства измерени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и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пию документа, подтверждающего полномочия лаборатории (центра), в соответствии с национальным законодательств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циональный орган в срок, не превышающий тридцати календарных дней с даты получения заявки, принимает решение о признании (непризнании) метрологической аттестации и направляет соответствующее уведомление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случае признания метрологической аттестации в подлиннике свидетельства (сертификата) ставится штамп регистрации национального реестра средств измерений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2.15 </w:t>
      </w:r>
      <w:r>
        <w:rPr>
          <w:rFonts w:cs="Arial" w:ascii="Arial" w:hAnsi="Arial"/>
          <w:b w:val="false"/>
          <w:sz w:val="20"/>
          <w:szCs w:val="20"/>
        </w:rPr>
        <w:t>Национальный орган ежегодно, в срок не позднее окончания первого квартала, направляет в национальный орган государства – участника Соглашения и в Бюро по стандартам Межгосударственного совета по стандартизации, метрологии и сертификации сведения о средствах измерений, в отношении которых были приняты решения о признании утверждения типа и первичной поверки</w:t>
      </w:r>
      <w:r>
        <w:rPr>
          <w:rFonts w:cs="Arial" w:ascii="Arial" w:hAnsi="Arial"/>
          <w:b w:val="false"/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bookmarkStart w:id="15" w:name="OLE_LINK11"/>
      <w:bookmarkStart w:id="16" w:name="OLE_LINK10"/>
      <w:bookmarkEnd w:id="15"/>
      <w:bookmarkEnd w:id="16"/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bookmarkStart w:id="17" w:name="OLE_LINK11"/>
      <w:bookmarkStart w:id="18" w:name="OLE_LINK10"/>
      <w:bookmarkEnd w:id="17"/>
      <w:bookmarkEnd w:id="18"/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изнание утверждения типа и первичной поверк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изнании утверждения типа и первичной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эксплуатационных документов, входящих в комплектность средства измерений (согласно описанию типа средства измерений), и методики п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программы испыт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Копии протоколов испытаний (отчета об испыта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д) Справка о прослеживаемости средства измерений к национальному первичному этал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val="en-US" w:eastAsia="ru-RU"/>
        </w:rPr>
        <w:t>e</w:t>
      </w:r>
      <w:r>
        <w:rPr>
          <w:rFonts w:cs="Arial" w:ascii="Arial" w:hAnsi="Arial"/>
          <w:sz w:val="18"/>
          <w:szCs w:val="18"/>
          <w:lang w:eastAsia="ru-RU"/>
        </w:rPr>
        <w:t>) Копия свидетельства (аттестата) о поверке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ж) 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з) Копия аттестата аккредитации поверочной лабора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и) 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Б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справки о прослеживаемости средства измерений к национальному первичному этало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Бланк поверочной лаборатории (юридического лица или индивидуального предпринимателя), аккредитованной на проведение поверки средств измере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спра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lang w:eastAsia="ru-RU"/>
        </w:rPr>
      </w:pPr>
      <w:r>
        <w:rPr>
          <w:rFonts w:cs="Arial" w:ascii="Arial" w:hAnsi="Arial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lang w:eastAsia="ru-RU"/>
        </w:rPr>
      </w:pPr>
      <w:r>
        <w:rPr>
          <w:rFonts w:cs="Arial" w:ascii="Arial" w:hAnsi="Arial"/>
          <w:sz w:val="18"/>
          <w:szCs w:val="18"/>
          <w:u w:val="single"/>
          <w:lang w:eastAsia="ru-RU"/>
        </w:rPr>
        <w:t>По месту требова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u w:val="single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ообщаю, что первичная поверка при выпуске из производства 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изготавливаемых  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наименование изготовителя средства измер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осуществляется с применением средств (а)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наименования и обозначения средств (а)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слеживаемых к национальному (ым) первичному (ым)  эталону(ам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регистрационный номер и наименование этал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аттестата) о поверке  эталона, выданного национальным метрологическим институ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Форма знака поверки (свидетельства о повер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аттестата аккредитации поверочной лабора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Выписка из области аккредитации поверочной 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внесение изменений в описание типа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внесении изменений в описание типа средства измерений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 с приложением описания типа средства измерений (для национального реестра средств измерений) с внесенными изменениями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акта испытаний на соответствие утвержденному типу (копия акта испытаний с целью внесения изменений, влияющих на метрологические характеристики средства измерений) или копия заключения метрологической экспертизы конструкторской и (или) технологической документации, оформленные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и эксплуатационных документов, входящих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г) Копия программы испытаний (при необходимости, если внесение изменений осуществлялось на основании испыт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д) Копия протоколов испытаний (отчета об испытаниях) 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внесение изменений в методику повер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внесении изменений в методику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а)</w:t>
      </w:r>
      <w:r>
        <w:rPr>
          <w:rFonts w:cs="Arial" w:ascii="Arial" w:hAnsi="Arial"/>
          <w:sz w:val="18"/>
          <w:szCs w:val="18"/>
          <w:lang w:val="en-US" w:eastAsia="ru-RU"/>
        </w:rPr>
        <w:t> </w:t>
      </w:r>
      <w:r>
        <w:rPr>
          <w:rFonts w:cs="Arial" w:ascii="Arial" w:hAnsi="Arial"/>
          <w:sz w:val="18"/>
          <w:szCs w:val="18"/>
          <w:lang w:eastAsia="ru-RU"/>
        </w:rPr>
        <w:t>Копия решения национального органа государства – участника Соглашения, на территории которого Заявитель осуществляет выпуск из производства средство измерений утвержденного типа, о внесении изменений в методику повер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б)</w:t>
      </w:r>
      <w:r>
        <w:rPr>
          <w:rFonts w:cs="Arial" w:ascii="Arial" w:hAnsi="Arial"/>
          <w:sz w:val="18"/>
          <w:szCs w:val="18"/>
          <w:lang w:val="en-US" w:eastAsia="ru-RU"/>
        </w:rPr>
        <w:t> </w:t>
      </w:r>
      <w:r>
        <w:rPr>
          <w:rFonts w:cs="Arial" w:ascii="Arial" w:hAnsi="Arial"/>
          <w:sz w:val="18"/>
          <w:szCs w:val="18"/>
          <w:lang w:eastAsia="ru-RU"/>
        </w:rPr>
        <w:t>Копия  методики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изменение межповерочного интерва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б изменении межповерочного интервала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решения национального органа государства – участника Соглашения, на территории которого Заявитель осуществляет выпуск из производства средство измерений утвержденного типа, об изменении межповерочного интерв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 методики п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изменение сведений о поверочной лаборатории, проводящей первичную поверк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б изменении сведений о поверочной лаборатории, проводящей первичную поверк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правка о прослеживаемости средства измерений к национальному                         первичному эталону поверочной лаборатории, проводящей первичную поверку по Приложению</w:t>
      </w:r>
      <w:r>
        <w:rPr>
          <w:lang w:eastAsia="ru-RU"/>
        </w:rPr>
        <w:t> 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Ж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ереоформление свидетельства (сертификата) об утверждении типа средств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ереоформлении свидетельства (сертификата) об утверждении типа средств измерений в связи переименованием изготовителя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Копия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 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одление признания утверждения типа и первичной поверк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одлении признания утверждения типа и первичной поверки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 – 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б) Копия акта испытаний (при проведении испытаний на соответствие утвержденному типу) или копия заключения метрологической экспертизы конструкторской и (или технологической) документации, оформленные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программы испытаний (при проведении испыта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  <w:lang w:eastAsia="ru-RU"/>
        </w:rPr>
        <w:t>г) Копии протоколов испытаний (отчета об испытаниях) (при проведении испыт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eastAsia="ru-RU"/>
        </w:rPr>
      </w:pPr>
      <w:r>
        <w:rPr>
          <w:rFonts w:cs="Arial" w:ascii="Arial" w:hAnsi="Arial"/>
          <w:sz w:val="20"/>
          <w:szCs w:val="20"/>
          <w:vertAlign w:val="superscript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риложение К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Форма заявки на признание метрологической  аттестации 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ланк письма заявите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(исх. № заявки, дат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наименование национального органа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должность)                 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(Фамилия Имя Отчество при (наличии)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ошу Вас рассмотреть вопрос о признании метрологической аттестации средства измерений 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  <w:t>полное наименование и обозначение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средства измере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) Копия свидетельства (сертификата) о метрологической аттестации с приложением протокола метрологической аттестации средства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б) Копия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) Копия документа, подтверждающего полномочия лаборатории (центра), в соответствии с национальным законодательством государства – участника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Заявитель (для юридического лица – полное и сокращенное наименование, место нахождения, банковские реквизиты; для индивидуального предпринимателя – фамилия, имя, отчество (при наличии), адрес регистрации по месту жительства (в случае отсутствия – место пребывания), банковские реквизи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__________________                       ___________________               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ru-RU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eastAsia="ru-RU"/>
        </w:rPr>
        <w:t>должность                                                                                подпись    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  <w:lang w:eastAsia="ru-RU"/>
        </w:rPr>
      </w:pPr>
      <w:r>
        <w:rPr>
          <w:rFonts w:cs="Arial" w:ascii="Arial" w:hAnsi="Arial"/>
          <w:sz w:val="18"/>
          <w:szCs w:val="18"/>
          <w:vertAlign w:val="superscript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иблиограф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] Соглашение о взаимном признании результатов испытаний с целью утверждения типа, метрологической аттестации, поверки и калибровки средств измерений (29 мая 2015 г., п. Бурабай)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К 389.14:006.354                           МКС 17.020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ючевые слова: признание результатов испытаний, утверждение типа, первичная поверка, метрологическая аттестация,  средства измерений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разработки, отв. исполнитель, </w:t>
      </w:r>
    </w:p>
    <w:p>
      <w:pPr>
        <w:pStyle w:val="Normal"/>
        <w:suppressAutoHyphens w:val="true"/>
        <w:ind w:right="-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ьник отдела  ФГУП «ВНИИМС» </w:t>
        <w:tab/>
        <w:tab/>
        <w:tab/>
        <w:tab/>
        <w:tab/>
        <w:t xml:space="preserve">                            А.В. Заболотны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707" w:gutter="0" w:header="709" w:top="1134" w:footer="47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Проект, окончательная реакци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120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Проект, окончательная редакция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szCs w:val="24"/>
      </w:rPr>
    </w:pPr>
    <w:bookmarkStart w:id="7" w:name="_Hlk467076178"/>
    <w:bookmarkStart w:id="8" w:name="OLE_LINK6"/>
    <w:bookmarkStart w:id="9" w:name="OLE_LINK5"/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rPr/>
    </w:pPr>
    <w:bookmarkStart w:id="10" w:name="_Hlk467076178"/>
    <w:bookmarkStart w:id="11" w:name="OLE_LINK6"/>
    <w:bookmarkStart w:id="12" w:name="OLE_LINK5"/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  <w:bookmarkEnd w:id="10"/>
    <w:bookmarkEnd w:id="11"/>
    <w:bookmarkEnd w:id="1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МГ 06– ХХХХ</w:t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(проект, окончательная редакция)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4026"/>
      <w:jc w:val="cent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  <w:t xml:space="preserve">Приложение № </w:t>
    </w:r>
    <w:del w:id="0" w:author="Сергей Дроздов" w:date="2019-11-18T11:27:00Z">
      <w:r>
        <w:rPr>
          <w:rFonts w:eastAsia="Times New Roman" w:cs="Arial" w:ascii="Arial" w:hAnsi="Arial"/>
          <w:bCs/>
          <w:lang w:eastAsia="ar-SA"/>
        </w:rPr>
        <w:delText>7</w:delText>
      </w:r>
    </w:del>
    <w:ins w:id="1" w:author="Сергей Дроздов" w:date="2019-11-18T11:27:00Z">
      <w:r>
        <w:rPr>
          <w:rFonts w:eastAsia="Times New Roman" w:cs="Arial" w:ascii="Arial" w:hAnsi="Arial"/>
          <w:bCs/>
          <w:lang w:eastAsia="ar-SA"/>
        </w:rPr>
        <w:t>28-1</w:t>
      </w:r>
    </w:ins>
  </w:p>
  <w:p>
    <w:pPr>
      <w:pStyle w:val="Normal"/>
      <w:spacing w:lineRule="auto" w:line="240" w:before="0" w:after="0"/>
      <w:ind w:firstLine="4820"/>
      <w:jc w:val="center"/>
      <w:rPr/>
    </w:pPr>
    <w:r>
      <w:rPr>
        <w:rFonts w:eastAsia="Times New Roman" w:cs="Arial" w:ascii="Arial" w:hAnsi="Arial"/>
        <w:bCs/>
        <w:lang w:eastAsia="ar-SA"/>
      </w:rPr>
      <w:t xml:space="preserve">к протоколу </w:t>
    </w:r>
    <w:ins w:id="2" w:author="Сергей Дроздов" w:date="2019-11-18T11:27:00Z">
      <w:r>
        <w:rPr>
          <w:rFonts w:eastAsia="Times New Roman" w:cs="Arial" w:ascii="Arial" w:hAnsi="Arial"/>
          <w:bCs/>
          <w:lang w:eastAsia="ar-SA"/>
        </w:rPr>
        <w:t>МГС</w:t>
      </w:r>
    </w:ins>
    <w:del w:id="3" w:author="Сергей Дроздов" w:date="2019-11-18T11:27:00Z">
      <w:r>
        <w:rPr>
          <w:rFonts w:eastAsia="Times New Roman" w:cs="Arial" w:ascii="Arial" w:hAnsi="Arial"/>
          <w:bCs/>
          <w:lang w:eastAsia="ar-SA"/>
        </w:rPr>
        <w:delText>НТКМетр</w:delText>
      </w:r>
    </w:del>
    <w:r>
      <w:rPr>
        <w:rFonts w:eastAsia="Times New Roman" w:cs="Arial" w:ascii="Arial" w:hAnsi="Arial"/>
        <w:bCs/>
        <w:lang w:eastAsia="ar-SA"/>
      </w:rPr>
      <w:t xml:space="preserve"> № 5</w:t>
    </w:r>
    <w:ins w:id="4" w:author="Сергей Дроздов" w:date="2019-11-18T11:27:00Z">
      <w:r>
        <w:rPr>
          <w:rFonts w:eastAsia="Times New Roman" w:cs="Arial" w:ascii="Arial" w:hAnsi="Arial"/>
          <w:bCs/>
          <w:lang w:eastAsia="ar-SA"/>
        </w:rPr>
        <w:t>6</w:t>
      </w:r>
    </w:ins>
    <w:del w:id="5" w:author="Сергей Дроздов" w:date="2019-11-18T11:27:00Z">
      <w:r>
        <w:rPr>
          <w:rFonts w:eastAsia="Times New Roman" w:cs="Arial" w:ascii="Arial" w:hAnsi="Arial"/>
          <w:bCs/>
          <w:lang w:eastAsia="ar-SA"/>
        </w:rPr>
        <w:delText>0</w:delText>
      </w:r>
    </w:del>
    <w:r>
      <w:rPr>
        <w:rFonts w:eastAsia="Times New Roman" w:cs="Arial" w:ascii="Arial" w:hAnsi="Arial"/>
        <w:bCs/>
        <w:lang w:eastAsia="ar-SA"/>
      </w:rPr>
      <w:t>-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rPr/>
    </w:pPr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МГ 06– ХХХХ</w:t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20"/>
        <w:szCs w:val="20"/>
      </w:rPr>
      <w:t xml:space="preserve">(проект, окончательная редакция) 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ПМГ 06–ХХХХ</w:t>
    </w:r>
  </w:p>
  <w:p>
    <w:pPr>
      <w:pStyle w:val="Header"/>
      <w:spacing w:before="0" w:after="240"/>
      <w:jc w:val="right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(проект, окончательн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120"/>
      <w:jc w:val="both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0"/>
      <w:jc w:val="both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12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autoSpaceDE w:val="false"/>
      <w:spacing w:lineRule="auto" w:line="240" w:before="120" w:after="0"/>
      <w:jc w:val="both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11">
    <w:name w:val="1"/>
    <w:qFormat/>
    <w:rPr>
      <w:rFonts w:ascii="Cambria" w:hAnsi="Cambria" w:cs="Cambria"/>
      <w:b/>
      <w:bCs/>
      <w:color w:val="365F91"/>
    </w:rPr>
  </w:style>
  <w:style w:type="character" w:styleId="22">
    <w:name w:val="2"/>
    <w:qFormat/>
    <w:rPr>
      <w:rFonts w:ascii="Times New Roman" w:hAnsi="Times New Roman" w:cs="Times New Roman"/>
      <w:b/>
      <w:bCs/>
    </w:rPr>
  </w:style>
  <w:style w:type="character" w:styleId="31">
    <w:name w:val="3"/>
    <w:qFormat/>
    <w:rPr>
      <w:rFonts w:ascii="Cambria" w:hAnsi="Cambria" w:cs="Cambria"/>
      <w:b/>
      <w:bCs/>
      <w:color w:val="000000"/>
    </w:rPr>
  </w:style>
  <w:style w:type="character" w:styleId="41">
    <w:name w:val="4"/>
    <w:qFormat/>
    <w:rPr>
      <w:rFonts w:ascii="Cambria" w:hAnsi="Cambria" w:cs="Cambria"/>
      <w:b/>
      <w:bCs/>
      <w:i/>
      <w:iCs/>
      <w:color w:val="000000"/>
    </w:rPr>
  </w:style>
  <w:style w:type="character" w:styleId="A0">
    <w:name w:val="a0"/>
    <w:qFormat/>
    <w:rPr>
      <w:rFonts w:ascii="Tahoma" w:hAnsi="Tahoma" w:cs="Tahoma"/>
    </w:rPr>
  </w:style>
  <w:style w:type="character" w:styleId="A1">
    <w:name w:val="a1"/>
    <w:qFormat/>
    <w:rPr>
      <w:rFonts w:ascii="Tahoma" w:hAnsi="Tahoma" w:cs="Tahoma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/>
  </w:style>
  <w:style w:type="character" w:styleId="Style13">
    <w:name w:val="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autoSpaceDE w:val="false"/>
      <w:spacing w:lineRule="auto" w:line="240" w:before="0" w:after="0"/>
      <w:ind w:left="200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autoSpaceDE w:val="false"/>
      <w:spacing w:lineRule="auto" w:line="240" w:before="0" w:after="0"/>
      <w:ind w:left="4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28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 w:before="0" w:after="120"/>
      <w:ind w:firstLine="28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  <w:autoSpaceDE w:val="false"/>
      <w:spacing w:lineRule="auto" w:line="240" w:before="0" w:after="0"/>
      <w:ind w:firstLine="284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autoSpaceDE w:val="false"/>
      <w:spacing w:lineRule="auto" w:line="240" w:before="0" w:after="0"/>
      <w:ind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04e2">
    <w:name w:val="Основн04e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3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9">
    <w:name w:val="ГОСТ_Ограничение"/>
    <w:qFormat/>
    <w:pPr>
      <w:widowControl w:val="false"/>
      <w:suppressAutoHyphens w:val="true"/>
      <w:bidi w:val="0"/>
      <w:spacing w:before="0" w:after="4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71">
    <w:name w:val=" Знак Знак7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8:00Z</dcterms:created>
  <dc:creator>User</dc:creator>
  <dc:description/>
  <cp:keywords/>
  <dc:language>en-US</dc:language>
  <cp:lastModifiedBy>Сергей Дроздов</cp:lastModifiedBy>
  <cp:lastPrinted>2019-07-04T17:33:00Z</cp:lastPrinted>
  <dcterms:modified xsi:type="dcterms:W3CDTF">2019-11-18T08:42:00Z</dcterms:modified>
  <cp:revision>4</cp:revision>
  <dc:subject/>
  <dc:title>ГОСТ Р 8.580-2001 Государственная система обеспечения единства измерений. Определение и применение показателей прецизионности методов испытаний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